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Кое-что о любв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Как это все началось?… Думаю, не одна я не раз напрягала память, чтобы вспомнить, как они запали в сердце. Морозным зимним вечером, просто так от нечего делать, когда в душе от чего-то была тоска и беспокойство? А может быть, совершенно случайно переключенный канал, просьба мамы « выключить это непонятно что» и довольно резкий ответ « Дай посмотреть!»… Одно можно сказать точно: это было так безумно давно, что, кажется, не хватит и всей жизни, чтобы испытать все заново. Время уходит, и что-то странное в сердце растет, что-то, что точит его и что ноет, когда в программе не находиться простая надпись « Секретные Материалы». Странное чувство, и лично для себя я его определила, как любовь…</w:t>
      </w:r>
    </w:p>
    <w:p>
      <w:pPr>
        <w:pStyle w:val="TextBody"/>
        <w:rPr/>
      </w:pPr>
      <w:r>
        <w:rPr/>
        <w:t xml:space="preserve">  </w:t>
      </w:r>
      <w:r>
        <w:rPr/>
        <w:t>Обыкновенной любви рано или поздно приходит конец, но только не этой. Год от года она становиться больше, разрывает сердце при малейшем упоминании о расставании, заставляет его кричать и биться в своей клетке, подобно птице. Пусть кто-то скажет: « Она сошла с ума! », мне все равно. Для каждого своя вера, свой путь, который как было уже доказано моей ненаглядной Даной, мы выбираем сами. И я верю, в то, что на Земле, огромной, круглой планете, есть что-то помимо банальности существования, что-то такое, что заставляет весь мир держаться и крепчать… Что-то, что мы называем любовью. Крепкой, настоящей, для которой не жалко сердца, жизни. Такой, как у Фокса и Даны…</w:t>
      </w:r>
    </w:p>
    <w:p>
      <w:pPr>
        <w:pStyle w:val="TextBody"/>
        <w:rPr/>
      </w:pPr>
      <w:r>
        <w:rPr/>
        <w:t xml:space="preserve">  </w:t>
      </w:r>
      <w:r>
        <w:rPr/>
        <w:t>Влюбляясь, мы не думаем о расставании, а когда оно приходить, оказываемся безоружными. Душа подставлена прицелу грусти, сердце разлетается на сотни маленьких кусочков, но.… Но только для того, чтобы однажды собраться воедино и снова лелеять свою несчастную любовь.</w:t>
      </w:r>
    </w:p>
    <w:p>
      <w:pPr>
        <w:pStyle w:val="TextBody"/>
        <w:rPr/>
      </w:pPr>
      <w:r>
        <w:rPr/>
        <w:t xml:space="preserve">  </w:t>
      </w:r>
      <w:r>
        <w:rPr/>
        <w:t>Я верю, что любую боль можно стерпеть, любое горе пережить. И жизнь, она такая, она всегда скачет из крайности в крайность, заставляет временно отложить все печали и окунуться в повседневные заботы. Однажды покажется, что былая любовь забыта, но сердце вдруг тихо заноет и заскулит, как щенок, брошенный хозяином и тогда станет ясно – это навсегда…</w:t>
      </w:r>
    </w:p>
    <w:p>
      <w:pPr>
        <w:pStyle w:val="TextBody"/>
        <w:rPr/>
      </w:pPr>
      <w:r>
        <w:rPr/>
        <w:t xml:space="preserve">  </w:t>
      </w:r>
      <w:r>
        <w:rPr/>
        <w:t>Я хочу сказать, что никогда не забуду Малдера, Скалли и всех-всех-всех. И даже через много лет я буду помнить темные ночи воскресенья, когда в тишине квартиры я сидела, завернувшись в пуховое одеяло, и плакала над грустными сериями.</w:t>
      </w:r>
    </w:p>
    <w:p>
      <w:pPr>
        <w:pStyle w:val="TextBody"/>
        <w:rPr/>
      </w:pPr>
      <w:r>
        <w:rPr/>
        <w:t xml:space="preserve">  </w:t>
      </w:r>
      <w:r>
        <w:rPr/>
        <w:t>И, наконец, просто признание: Я люблю Секретные Материалы, и, не смотря ни на что, буду любить вечно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Ы Если вам есть что мне сказать , пишите, я всегда рада любым письмам.</w:t>
      </w:r>
    </w:p>
    <w:p>
      <w:pPr>
        <w:pStyle w:val="TextBody"/>
        <w:rPr/>
      </w:pPr>
      <w:hyperlink r:id="rId2">
        <w:r>
          <w:rPr>
            <w:rStyle w:val="InternetLink"/>
          </w:rPr>
          <w:t>mailto:queequeg0925@hotmail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eequeg0925@hot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21:00Z</dcterms:created>
  <dc:creator>скалли</dc:creator>
  <dc:description/>
  <dc:language>en-US</dc:language>
  <cp:lastModifiedBy>скалли</cp:lastModifiedBy>
  <dcterms:modified xsi:type="dcterms:W3CDTF">2003-01-29T16:45:00Z</dcterms:modified>
  <cp:revision>2</cp:revision>
  <dc:subject/>
  <dc:title/>
</cp:coreProperties>
</file>